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0.03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391698 от 04.03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поставку кабел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витая пара UTP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п. 14 разде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Информационная карта Документации о закуп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п. 7 Требований к Участникам и перечень документов, предоставляемых Претендентами для подтверждения их соответствия установленным требованиям) изложен в новой ред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tbl>
            <w:tblPr>
              <w:tblW w:w="7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2"/>
              <w:gridCol w:w="3828"/>
            </w:tblGrid>
            <w:tr>
              <w:trPr/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7. Соответствие участника закупки критериям                     отнесения к Субъектам МСП, установленным ст. 4 Федерального закона Российской Федерации                         от 24.07.2007 № 209-ФЗ                           «О развитии малого и среднего предпринимательства в Российской Федерации».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редоставляется только Претендентами, отнесенными к субъектам малого и среднего предпринимательства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  <w:t>Декларируется Претендентом по установленной в закупочной документации форме. Форма Декларации о соответствии участника закупки критериям отнесения к Субъектам МСП приведена в приложении № 6 к Документации о закупке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редоставляется Претендентами, отнесенными к субъектам малого и среднего предпринимательства в составе заявки на участие в закупк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3-10T17:08:00Z</cp:lastPrinted>
  <dcterms:modified xsi:type="dcterms:W3CDTF">2016-03-10T12:15:00Z</dcterms:modified>
  <cp:revision>13</cp:revision>
  <dc:subject/>
  <dc:title/>
</cp:coreProperties>
</file>